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FrhVmAwQMFCs8ZcGqpLiBU+M30FtSBIJo+tu/4rPh40+oOhsFzk3IK10u/bo1NS8pwS7II
JeiDUdpawyyA3VQsFwLWiVpLh4X76E9la6HTOKuUg9jO8hIqoBXGHjdx+mL3x7hqyysiG3gN
qRBx+rnhRH85eEfjsZ5ZGq9KH58vUk+4KDYYAiufdVpx/a/dUXluS6n5wX9BYvWJ0jkSsTMk
1/u0mjLzjCYr6Tk0B4</vt:lpwstr>
  </property>
  <property fmtid="{D5CDD505-2E9C-101B-9397-08002B2CF9AE}" pid="3" name="_2015_ms_pID_7253431">
    <vt:lpwstr>l9SQ3fTaFVbVWhIcxFV5+1O8eV38bkLgE0zzVfriZV33ANYCXjACWA
5Q7FAEzXI9zYKrTdoYx2iW44t8UfohJ0pH3rwT/vwPZlmuSKXgsUBQdMNsta8eWteGkl2nHv
o03T+BBm3ahivU7/DQnemUwm7iktxPnWfqISWUGcvMjEYU/4uebdfMioSbY3I+lrDn/Lg1e8
/fiAHlAET/vzbVYkqBcMi8xFq9xiGcE5AiOh</vt:lpwstr>
  </property>
  <property fmtid="{D5CDD505-2E9C-101B-9397-08002B2CF9AE}" pid="4" name="_2015_ms_pID_7253431_00">
    <vt:lpwstr>_2015_ms_pID_7253431</vt:lpwstr>
  </property>
  <property fmtid="{D5CDD505-2E9C-101B-9397-08002B2CF9AE}" pid="5" name="_2015_ms_pID_7253432">
    <vt:lpwstr>gri/TYCj343u9tKIV6tfsnktCfcJBI6bPGPn
qWxp/zP+EajzCRqCJeMi2yHXXZysce1SEKpEmNbKe1BRODl9N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